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EL Nr</w:t>
      </w:r>
    </w:p>
    <w:p>
      <w:pPr>
        <w:pStyle w:val="Normal"/>
        <w:jc w:val="center"/>
        <w:rPr/>
      </w:pPr>
      <w:r>
        <w:rPr/>
        <w:t>RADY MIEJSKIEJ WROCŁAWIA</w:t>
      </w:r>
    </w:p>
    <w:p>
      <w:pPr>
        <w:pStyle w:val="Normal"/>
        <w:jc w:val="center"/>
        <w:rPr/>
      </w:pPr>
      <w:r>
        <w:rPr/>
        <w:t>z dnia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Do Rzecznika Praw Obywatelskich.</w:t>
      </w:r>
    </w:p>
    <w:p>
      <w:pPr>
        <w:pStyle w:val="Normal"/>
        <w:spacing w:lineRule="auto" w:line="360"/>
        <w:jc w:val="center"/>
        <w:rPr/>
      </w:pPr>
      <w:r>
        <w:rPr/>
        <w:t>Dotyczący ustawy o dostępie do informacji publicznej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ada Miejska wyraża głęboki niepokój w związku z uchwaleniem nowelizacji ustawy o dostępie do informacji publicznej. Naszym  zdaniem ograniczy ona dostęp obywateli do informacji o pracy administracji publicznej, w tym rządu nad takimi sprawami jak prywatyzacja, procesy sądowe, w których stroną jest państwo, negocjacje na arenie międzynarodowej. Zwracamy się zatem do Rzecznika Praw Obywatelskich o zbadanie zgodności z konstytucją ustawy o dostępie do informacji publicznej. Z naszej strony jednocześnie deklarujemy stosowanie zapisów  ustawy przede wszystkim w zgodzie z prawem i interesem obywat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16 września 2011 roku na ostatnim posiedzeniu Sejmu w mijającej kadencji, posłowie przyjęli senacką poprawkę o nowelizacji ustawy o dostępie do informacji publicznej. Na jej skutek możliwe będzie ograniczenie prawa do informacji publicznej ze względu na "ochronę ważnego interesu gospodarczego państwa" .</w:t>
      </w:r>
    </w:p>
    <w:p>
      <w:pPr>
        <w:pStyle w:val="Normal"/>
        <w:jc w:val="both"/>
        <w:rPr>
          <w:i/>
          <w:i/>
        </w:rPr>
      </w:pPr>
      <w:r>
        <w:rPr>
          <w:i/>
        </w:rPr>
        <w:t>Przeciwko poprawce protestują organizacje pozarządowe w tym: Helsińska Fundacja Praw Człowieka, Stowarzyszenie Dziennikarzy Polskich, Centrum Monitoringu Prasy SDP, Fundacja im. Stefana Batorego, Izba Wydawców Prasy. Zgodnie z Konstytucją z wnioskiem o zbadanie zgodności ustawy z konstytucją może wystąpić m.in. Rzecznik Praw Obywatelskic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50:00Z</dcterms:created>
  <dc:creator>Poraj Media</dc:creator>
  <dc:description/>
  <cp:keywords/>
  <dc:language>en-US</dc:language>
  <cp:lastModifiedBy>Poraj Media</cp:lastModifiedBy>
  <dcterms:modified xsi:type="dcterms:W3CDTF">2011-09-30T06:48:00Z</dcterms:modified>
  <cp:revision>1</cp:revision>
  <dc:subject/>
  <dc:title>APEL Nr</dc:title>
</cp:coreProperties>
</file>